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 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21 году по сравнению с 2016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оставить на прежнем уровне - 1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80,0 га до 25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– 2021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44 355,00 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 544 355,00 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28 544 355,00 руб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. – 9 514 785,00 руб. (по муниципальному заданию в области лесного и водного хозяйства, охраны окружающей среды на выполнение муниципальных работ)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514 785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9 514 785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9 г. –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. – 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19.04.2007 года № 106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,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,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В  2016 году произведены рубки ухода в молодняк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лесов в границах ЗАТО Железногорск  регистрировались только беглые низовые пожары. Источники возгорания ликвидированы в первые часы, ущерб лесам не нанесен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,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лесосек, направленных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и рационального применения рубок ухода с одновременной заготовкой древесины, т.е. использования а производстве порубочных остатков и отходов от лесозаготов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е  площади искусственного лесовосстановления к площади рубок ухода лесов на прежнем  уровне - 1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200,00 га до 25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я на выполнение муниципального задания бюджетному учрежд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одпрограмм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8 544 355,00  рублей, в том числ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 544 355,00  ру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28 544 355,00 руб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. – 9 514 785,00 руб. (по муниципальному заданию в области лесного и водного хозяйства, охраны окружающей среды на выполнение муниципальных работ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 г. – 9 514 785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1 г. – 9 514 785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9 г. –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20 г. –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1 г. –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9 г.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 г.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1 г. – 0,00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воевременного исключения лесных участков под расширение городской черты для внесения изменений в лесохозяйственный регламент требуется дополнительное финансировани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 xml:space="preserve">       Л.М. Антон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8-11-08T11:47:00Z</cp:lastPrinted>
  <dcterms:modified xsi:type="dcterms:W3CDTF">2018-11-08T05:14:00Z</dcterms:modified>
  <cp:revision>218</cp:revision>
  <dc:subject/>
  <dc:title>2</dc:title>
</cp:coreProperties>
</file>